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t>Brasília, 18 de maio de 2009</w:t>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w:t>
      </w:r>
    </w:p>
    <w:p>
      <w:pPr>
        <w:pStyle w:val="Normal"/>
        <w:autoSpaceDE w:val="false"/>
        <w:jc w:val="both"/>
        <w:rPr/>
      </w:pPr>
      <w:r>
        <w:rPr>
          <w:rFonts w:cs="Arial" w:ascii="Arial" w:hAnsi="Arial"/>
          <w:color w:val="000000"/>
          <w:sz w:val="22"/>
          <w:szCs w:val="22"/>
        </w:rPr>
        <w:t>Câmara Técnica de Assuntos Institucionais e Legais – CTIL / Conselho Nacional de Recursos Hídricos - CNRH</w:t>
      </w:r>
    </w:p>
    <w:p>
      <w:pPr>
        <w:pStyle w:val="Normal"/>
        <w:autoSpaceDE w:val="false"/>
        <w:jc w:val="both"/>
        <w:rPr>
          <w:rFonts w:ascii="Arial" w:hAnsi="Arial" w:cs="Arial"/>
          <w:color w:val="000000"/>
          <w:sz w:val="22"/>
          <w:szCs w:val="22"/>
        </w:rPr>
      </w:pPr>
      <w:r>
        <w:rPr>
          <w:rFonts w:cs="Arial" w:ascii="Arial" w:hAnsi="Arial"/>
          <w:color w:val="000000"/>
          <w:sz w:val="22"/>
          <w:szCs w:val="22"/>
        </w:rPr>
        <w:t>SEPN 505, Bloco B, Ed. Marie Prendi Cruz</w:t>
      </w:r>
    </w:p>
    <w:p>
      <w:pPr>
        <w:pStyle w:val="Normal"/>
        <w:autoSpaceDE w:val="false"/>
        <w:jc w:val="both"/>
        <w:rPr>
          <w:rFonts w:ascii="Arial" w:hAnsi="Arial" w:cs="Arial"/>
          <w:color w:val="000000"/>
          <w:sz w:val="22"/>
          <w:szCs w:val="22"/>
        </w:rPr>
      </w:pPr>
      <w:r>
        <w:rPr>
          <w:rFonts w:cs="Arial" w:ascii="Arial" w:hAnsi="Arial"/>
          <w:color w:val="000000"/>
          <w:sz w:val="22"/>
          <w:szCs w:val="22"/>
        </w:rPr>
        <w:t>1º andar sala 108 - Brasília – DF</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ssunto: Encaminhamento do pleito de prorrogação do funcionamento do Grupo de Trabalho Água e Florestas junto a Câmara Técnica de Assuntos Institucion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Década Brasileira da Água, instituída pelo Decreto de 22 de março de 2005, cujos objetivos são promover e intensificar a formulação e implementação de políticas, programas e projetos relativos ao gerenciamento e usos sustentável da águ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importância da gestão integrada de recursos hídricos com as políticas, planos e projetos de gestão de florestas, uso, defesa e proteção do solo, assentamentos humanos e clima para a sustentabilidade econômica, social e ambienta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identificação pelas Comissões Executivas Regionais, no contexto da elaboração do Plano Nacional de Recursos Hídricos, da necessidade de articulação entre os sistemas nacionais, estaduais e locais relativos a florestas, biodiversidade e uso do solo, em especial com o Sistema Nacional de Unidades de Conservação-SNU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s propostas formuladas pelo Conselho Nacional da Reserva da Biosfera da Mata Atlântica, WWF-Brasil e Fundação SOS Mata Atlântica, encaminhadas pela Secretaria de Recursos Hídricos do Ministério do Meio Ambiente ao Plenário do Conselho Nacional de Recursos Hídricos em sua XIII Reunião Ordinária, de 18 de julho de 2005, que determinou a elaboração de estudos e propostas no âmbito das Câmaras Técnicas, e tendo como referência o documento conhecido como “Carta de Itatiaia”, de 27 de julho de 2003, aprovada na Oficina “Água e Florestas”, realizada no âmbito do Comitê para Integração da Bacia Hidrográfica do Rio Paraíba do Sul-CEIVAP; 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siderando a importância do cumprimento das Metas do Milênio, em especial no combate à exclusão social, à diminuição da pobreza, à geração de renda e acesso a água potável como Temas Transversais a qualquer política pública.</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O Grupo de Trabalho Água e Florestas encaminha a CTIL/CNRH o relatório final da oficina de trabalho “Água, Florestas e Solos” e pleito de prorrogação de seu funcionamento por prazo de 18 meses conforme plano de trabalho em anex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t>Plano de trabalho e Cronograma das atividades do Grupo de Trabalho para o período 2009-20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Ações Futura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Oficina de Trabalho Água, Florestas e Solos amplia o debate sobre a temática reunindo especialistas, representantes de organizações governamentais e não governamentais apresentando como resultados orientações sobre potenciais ações futuras visando o fortalecimento da integração na gestão desses recursos naturai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Grupo de Trabalho reconhece a necessidade de aprofundar a discussão sobre os resultados da oficina de trabalho, consolidando a base conceitual, legal e de políticas públicas, propiciando assim melhores condições para o estabelecimento de diretrizes para a uma maior integração na gestão da Água, Florestas e Solos e a definição de ações prioritárias a serem implementadas, propondo dinâmica de trabalho composta por quatro etapas a sab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lanejamento, definição de parceiros estratégicos e articulação institucion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s atividades previstas nessa etapa têm como objetivo o planejamento do processo de consolidação do arcabouço conceitual, institucional e legal relativo a gestão integrada da água, florestas e solos, estabelecimento de diretrizes e priorização de novas ações,  definindo parcerias estratégicas e promovendo a articulação institucional  necessária ao desenvolvimento das atividades, </w:t>
      </w:r>
      <w:r>
        <w:rPr>
          <w:rFonts w:cs="Arial" w:ascii="Arial" w:hAnsi="Arial"/>
          <w:sz w:val="22"/>
          <w:szCs w:val="22"/>
        </w:rPr>
        <w:t>sobretudo com o instrumento de planejamento nacional da gestão de recursos hídricos, o Plano Nacional de Recursos Hídricos – PNRH e de suas ações relacionadas ao tema água e florest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Base conceitual, Políticas Públicas e Instrumentos Legais, Propostas de Diretrizes Nacionais e Ações Prioritá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laboração de documento atualizado, abrangendo as experiências envolvendo a gestão integrada de Água, Florestas e solos em diferentes bacias hidrográficas do País, apresentando o arcabouço conceitual (técnico-científico), institucional e legal relativo ao tema, contendo proposições de diretrizes nacionais e ações prioritá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Avaliação do conteúdo do documento, validação das diretrizes e ações prioritá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alização de evento para apresentação e avaliação da minuta do documento “Base conceitual, Políticas Públicas e Instrumentos Legais”, validação das propostas de diretrizes nacionais e ações prioritárias para o fortalecimento da gestão integrada da água, floresta e sol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onsolidação do documento e encaminhamento a CTIL/CNR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corporação dos aspectos levantados durante o evento de avaliação e validação, consolidação do documento “Base conceitual, Políticas Públicas e Instrumentos Legais”, apresentação das diretrizes nacionais e ações prioritárias para o fortalecimento da gestão integrada da água, floresta e solos aos membros da CTIL/CNR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ções em curso</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efinição de mecanismos de acompanhamento e avaliação das ações propostas na Moção CNRH nº 35/2005 e sua implement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 Moção CNRH No 35, de 28 de novembro de 2005 recomenda a vários órgãos e entidades uma série de ações de fomento a integração das políticas públicas de recursos hídricos, florestais e de conservação de sol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 GT Água e Florestas tem conhecimento sobre o andamento de algumas das ações em curso, mas reconhece a necessidade de estabelecer mecanismos de acompanhamento e critérios de avaliação dos avanços alcançados nas diferentes instânci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 isso pretende-se nos primeiros seis meses da prorrogação do exercício estabelecer a forma de monitoramento e os critérios para avaliação dessas ações, prevendo-se a implementação dessas atividades para os doze meses consecutivos, fornecendo ao término desse prazo um relatório anual reportando os avanços obtidos e obstáculos enfrentados.</w:t>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14258" w:type="dxa"/>
        <w:jc w:val="left"/>
        <w:tblInd w:w="-5" w:type="dxa"/>
        <w:tblLayout w:type="fixed"/>
        <w:tblCellMar>
          <w:top w:w="0" w:type="dxa"/>
          <w:left w:w="108" w:type="dxa"/>
          <w:bottom w:w="0" w:type="dxa"/>
          <w:right w:w="108" w:type="dxa"/>
        </w:tblCellMar>
      </w:tblPr>
      <w:tblGrid>
        <w:gridCol w:w="3357"/>
        <w:gridCol w:w="571"/>
        <w:gridCol w:w="498"/>
        <w:gridCol w:w="608"/>
        <w:gridCol w:w="547"/>
        <w:gridCol w:w="571"/>
        <w:gridCol w:w="608"/>
        <w:gridCol w:w="608"/>
        <w:gridCol w:w="571"/>
        <w:gridCol w:w="583"/>
        <w:gridCol w:w="595"/>
        <w:gridCol w:w="559"/>
        <w:gridCol w:w="571"/>
        <w:gridCol w:w="571"/>
        <w:gridCol w:w="498"/>
        <w:gridCol w:w="608"/>
        <w:gridCol w:w="547"/>
        <w:gridCol w:w="571"/>
        <w:gridCol w:w="608"/>
        <w:gridCol w:w="608"/>
      </w:tblGrid>
      <w:tr>
        <w:trPr/>
        <w:tc>
          <w:tcPr>
            <w:tcW w:w="335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2"/>
                <w:szCs w:val="22"/>
              </w:rPr>
            </w:pPr>
            <w:r>
              <w:rPr>
                <w:rFonts w:cs="Arial" w:ascii="Arial" w:hAnsi="Arial"/>
                <w:color w:val="000000"/>
                <w:sz w:val="22"/>
                <w:szCs w:val="22"/>
              </w:rPr>
              <w:t>Atividades</w:t>
            </w:r>
          </w:p>
        </w:tc>
        <w:tc>
          <w:tcPr>
            <w:tcW w:w="401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2"/>
                <w:szCs w:val="22"/>
              </w:rPr>
            </w:pPr>
            <w:r>
              <w:rPr>
                <w:rFonts w:cs="Arial" w:ascii="Arial" w:hAnsi="Arial"/>
                <w:color w:val="000000"/>
                <w:sz w:val="22"/>
                <w:szCs w:val="22"/>
              </w:rPr>
              <w:t>2009</w:t>
            </w:r>
          </w:p>
        </w:tc>
        <w:tc>
          <w:tcPr>
            <w:tcW w:w="6890" w:type="dxa"/>
            <w:gridSpan w:val="1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2"/>
                <w:szCs w:val="22"/>
              </w:rPr>
            </w:pPr>
            <w:r>
              <w:rPr>
                <w:rFonts w:cs="Arial" w:ascii="Arial" w:hAnsi="Arial"/>
                <w:color w:val="000000"/>
                <w:sz w:val="22"/>
                <w:szCs w:val="22"/>
              </w:rPr>
              <w:t>2010</w:t>
            </w:r>
          </w:p>
        </w:tc>
      </w:tr>
      <w:tr>
        <w:trPr/>
        <w:tc>
          <w:tcPr>
            <w:tcW w:w="335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n</w:t>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l</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go</w:t>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Set</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Out</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Nov</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Dez</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an</w:t>
            </w:r>
          </w:p>
        </w:tc>
        <w:tc>
          <w:tcPr>
            <w:tcW w:w="58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Fev</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Mar</w:t>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br</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Mai</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n</w:t>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Jul</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go</w:t>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Set</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Out</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Nov</w:t>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Dez</w:t>
            </w:r>
          </w:p>
        </w:tc>
      </w:tr>
      <w:tr>
        <w:trPr/>
        <w:tc>
          <w:tcPr>
            <w:tcW w:w="335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 xml:space="preserve">Ações Futuras </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lanejamento, definição de parceiros estratégicos e articulação instituciona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ase conceitual, Políticas Públicas e Instrumentos Legais, Propostas de Diretrizes Nacionais e Ações Prioritária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valiação do conteúdo do documento, validação das diretrizes e ações prioritária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olidação do documento e encaminhamento a CTIL/CNR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r>
      <w:tr>
        <w:trPr/>
        <w:tc>
          <w:tcPr>
            <w:tcW w:w="335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2"/>
                <w:szCs w:val="22"/>
              </w:rPr>
            </w:pPr>
            <w:r>
              <w:rPr>
                <w:rFonts w:cs="Arial" w:ascii="Arial" w:hAnsi="Arial"/>
                <w:color w:val="000000"/>
                <w:sz w:val="22"/>
                <w:szCs w:val="22"/>
              </w:rPr>
              <w:t>Ações em Curso</w:t>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efinição de mecanismos de monitoramento e avaliação das ações propostas na Moção CNRH nº 35/2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Implementação do monitoramento e avaliação das ações propostas na Moção CNRH nº 35/200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w:t>
            </w:r>
          </w:p>
        </w:tc>
      </w:tr>
    </w:tbl>
    <w:p>
      <w:pPr>
        <w:pStyle w:val="Normal"/>
        <w:jc w:val="both"/>
        <w:rPr>
          <w:rFonts w:ascii="Arial" w:hAnsi="Arial" w:cs="Arial"/>
          <w:color w:val="000000"/>
          <w:sz w:val="22"/>
          <w:szCs w:val="22"/>
        </w:rPr>
      </w:pPr>
      <w:r>
        <w:rPr>
          <w:rFonts w:cs="Arial" w:ascii="Arial" w:hAnsi="Arial"/>
          <w:color w:val="000000"/>
          <w:sz w:val="22"/>
          <w:szCs w:val="22"/>
        </w:rPr>
        <w:t>Quadro 2. Cronograma das atividades do GT Água e Florestas para o período compreendido entre junho de 2009 e dezembro de 201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Entrega de relatório aos membros da CTIL/CNR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57:00Z</dcterms:created>
  <dc:creator>***</dc:creator>
  <dc:description/>
  <cp:keywords/>
  <dc:language>en-US</dc:language>
  <cp:lastModifiedBy>22584501104</cp:lastModifiedBy>
  <dcterms:modified xsi:type="dcterms:W3CDTF">2009-05-19T21:57:00Z</dcterms:modified>
  <cp:revision>2</cp:revision>
  <dc:subject/>
  <dc:title/>
</cp:coreProperties>
</file>